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sking and answering questions: Distinct students and distinct interventions.</w:t>
      </w:r>
    </w:p>
    <w:p>
      <w:pPr>
        <w:pStyle w:val="Normal"/>
        <w:jc w:val="center"/>
        <w:rPr>
          <w:rFonts w:ascii="Times New Roman" w:hAnsi="Times New Roman" w:cs="Times New Roman"/>
          <w:sz w:val="24"/>
          <w:szCs w:val="24"/>
        </w:rPr>
      </w:pPr>
      <w:r>
        <w:rPr>
          <w:rFonts w:cs="Times New Roman" w:ascii="Times New Roman" w:hAnsi="Times New Roman"/>
          <w:sz w:val="24"/>
          <w:szCs w:val="24"/>
        </w:rPr>
        <w:t>Christal Cornett</w:t>
      </w:r>
    </w:p>
    <w:p>
      <w:pPr>
        <w:pStyle w:val="Normal"/>
        <w:jc w:val="center"/>
        <w:rPr>
          <w:rFonts w:ascii="Times New Roman" w:hAnsi="Times New Roman" w:cs="Times New Roman"/>
          <w:sz w:val="24"/>
          <w:szCs w:val="24"/>
        </w:rPr>
      </w:pPr>
      <w:r>
        <w:rPr>
          <w:rFonts w:cs="Times New Roman" w:ascii="Times New Roman" w:hAnsi="Times New Roman"/>
          <w:sz w:val="24"/>
          <w:szCs w:val="24"/>
        </w:rPr>
        <w:t>Wilmington College</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lineRule="auto" w:line="480"/>
        <w:ind w:firstLine="720"/>
        <w:jc w:val="center"/>
        <w:rPr>
          <w:rFonts w:ascii="Times New Roman" w:hAnsi="Times New Roman" w:cs="Times New Roman"/>
          <w:b/>
          <w:b/>
          <w:sz w:val="24"/>
          <w:szCs w:val="24"/>
        </w:rPr>
      </w:pPr>
      <w:r>
        <w:rPr>
          <w:rFonts w:cs="Times New Roman" w:ascii="Times New Roman" w:hAnsi="Times New Roman"/>
          <w:sz w:val="24"/>
          <w:szCs w:val="24"/>
        </w:rPr>
        <w:t xml:space="preserve">This paper discusses learning styles impacting children inability to effectively answer questions. It further explores effective strategies for teachers that enhance student learning and create and optimal learning environment. </w:t>
      </w:r>
      <w:r>
        <w:br w:type="page"/>
      </w:r>
    </w:p>
    <w:p>
      <w:pPr>
        <w:pStyle w:val="Normal"/>
        <w:spacing w:lineRule="auto" w:line="480"/>
        <w:ind w:firstLine="720"/>
        <w:jc w:val="cente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According to the article, “Profiles in comprehension”, by Applegate, Quinn and Applegate (2006), there are eight profiles of comprehension. These profiles are as follows: Literalists, who students are ones who believe that every answer will be found in the reading; Fuzzy Thinkers, who can answer any given question, but they cannot explain their thought processes behind their answers; Left Fielders, whose responses are unpredictable, but delivered with confidence; Quiz Contestants, who use prior knowledge to answer questions about the text, yet their answers are disconnected from the text; Politicians, who persuade teachers that they can think profoundly, but cannot clearly explain what they mean; Dodgers, who often change the questions being asked into ones that they can better understand and answer the new question; Authors, who add more irrelevant detail to the texts and elaborate on limited actual details from the text; Minimalists, who are afraid of being wrong and are therefore reluctant to elaborate on their responses and explain their thinking.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 have chosen to further explore the Minimalist and Left Fielder profiles (Applegate, Quinn, &amp; Applegate, 2006) by describing those students and suggesting effective intervention strategies which have been described in professional journals. Minimalists are capable of higher level thinking, but they do not do so because they are afraid of being wrong and become anxious and frustrated. Left Fielders have a great deal of confidence and assurance when giving and elaborating responses, but have incoherent and illogical responses. These two types of profiles are frequently seen in today’s classrooms. This paper will discuss strategies to give these students confidence in their answers, help students make connections from text-to-text, text-to-self, and teach students how to explain their thinking. </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Minimalis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When Minimalists are asked questions regarding texts, they use open ended responses so that the teacher, or questioner, has to connect the dots and fill in any gaps that the student has left out (Applegate, Quinn, &amp; Applegate, 2006). Even though Minimalists can have partially correct responses, students often respond to questions with, “I don’t know”, “That’s all I can think of” or they will remain silent (Applegate, Quinn, &amp; Applegate, 2006, p. 55). The authors mentioned two types of Minimalists, Type A and Type B. Type A students refuse to elaborate and have almost no confidence in their language skills. Type B students are the ones who show signs of anxiety and frustration because they are afraid their answers are wrong. </w:t>
      </w:r>
    </w:p>
    <w:p>
      <w:pPr>
        <w:pStyle w:val="Normal"/>
        <w:spacing w:lineRule="auto" w:line="480"/>
        <w:rPr>
          <w:rFonts w:ascii="Times New Roman" w:hAnsi="Times New Roman" w:cs="Times New Roman"/>
          <w:i/>
          <w:i/>
          <w:sz w:val="24"/>
          <w:szCs w:val="24"/>
        </w:rPr>
      </w:pPr>
      <w:r>
        <w:rPr>
          <w:rFonts w:cs="Times New Roman" w:ascii="Times New Roman" w:hAnsi="Times New Roman"/>
          <w:i/>
          <w:sz w:val="24"/>
          <w:szCs w:val="24"/>
        </w:rPr>
        <w:t>Intervention Strategi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Effective intervention strategies for Minimalist students (Applegate, Quinn, &amp; Applegate, 2006) include providing a safe and supportive classroom environment in order to encourage participation of all students. When students feel safe in their environment they are better able to engage in learning. It is critical that teachers provide support of all students, especially the ones who are having difficulty, because they need to feel like someone believes in them. If students feel like someone believes in them, they will learn to believe in themselves. Student journals, including dialogue journals, are also effective strategies to use with Minimalist students. These journals will allow students to freely respond without fear of being wrong and give teachers one-on-one interaction with these students. The dialogue journals will assist in giving the teacher and student mutual trust and will help the Minimalist students to be engaged actively in class. </w:t>
      </w:r>
    </w:p>
    <w:p>
      <w:pPr>
        <w:pStyle w:val="Normal"/>
        <w:spacing w:lineRule="auto" w:line="480"/>
        <w:ind w:firstLine="720"/>
        <w:rPr/>
      </w:pPr>
      <w:r>
        <w:rPr>
          <w:rFonts w:cs="Times New Roman" w:ascii="Times New Roman" w:hAnsi="Times New Roman"/>
          <w:sz w:val="24"/>
          <w:szCs w:val="24"/>
        </w:rPr>
        <w:t xml:space="preserve">Goldenberg (1992/1993) discussed instructional conversations in “Instructional conversations: Promoting comprehension through discussion”, these are strategies that will benefit Minimalist students. During instructional conversations, “Teachers and students are responsive to what others say, so that each statement or contribution builds upon, challenges, or extends a previous one” (p. 318). This strategy is effective and beneficial because it helps Minimalist students to see that there are many acceptable answers, so they will learn how to build upon each other’s knowledge. Goldenberg stated that instructional conversations (ICs) have conversational elements and are therefore “natural and spontaneous interactions, free from the didactic characteristics normally associated with formal teaching” (Goldenberg, 1992/1993, p. 319).  ICs are also effective when working with Minimalist students because teachers combine students background knowledge with knowledge gained in order to build understanding. This can help alleviate Minimalist’s fear of being wrong and encourage them to elaborate in their responses. </w:t>
      </w:r>
    </w:p>
    <w:p>
      <w:pPr>
        <w:pStyle w:val="Normal"/>
        <w:spacing w:lineRule="auto" w:line="480"/>
        <w:rPr>
          <w:rFonts w:ascii="Times New Roman" w:hAnsi="Times New Roman" w:cs="Times New Roman"/>
          <w:i/>
          <w:i/>
          <w:sz w:val="24"/>
          <w:szCs w:val="24"/>
        </w:rPr>
      </w:pPr>
      <w:r>
        <w:rPr>
          <w:rFonts w:cs="Times New Roman" w:ascii="Times New Roman" w:hAnsi="Times New Roman"/>
          <w:i/>
          <w:sz w:val="24"/>
          <w:szCs w:val="24"/>
        </w:rPr>
        <w:t>Implementation</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One method of implementing the instructional conversation model is to center discussions on questions that there may be multiple correct responses. Teachers need to create a “challenging, but nonthreatening atmosphere” (Goldenberg, 1992/1993, p. 319). In this environment, the teacher is seen as more of a collaborator, rather than an evaluator. This environment also allows students to be challenged, negotiate answers and gain understanding. General participation in which students voluntarily respond to questioning helps Minimalist students because the environment is viewed as informal and less intimidating, therefore inviting students to participate freely in instructional conversations.  </w:t>
      </w:r>
      <w:r>
        <w:br w:type="page"/>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Left Fielde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Left Fielders are students who have almost no concept of coherent texts (Applegate, Quinn, &amp; Applegate, 2006). These students respond with irrelevant and illogical details regarding texts. However, Left Fielders deliver their responses with assurance and confidence that they are correct. Oftentimes Left Fielders contradict the text content with their answers. They also believe that their answer can also be used for all other questions. Even though Left Fielders answers are incoherent, they will elaborate their responses in great detail. Left Fielder responses are also very unpredictable and have difficulty explaining their thinking about the texts. </w:t>
      </w:r>
    </w:p>
    <w:p>
      <w:pPr>
        <w:pStyle w:val="Normal"/>
        <w:spacing w:lineRule="auto" w:line="480"/>
        <w:rPr>
          <w:rFonts w:ascii="Times New Roman" w:hAnsi="Times New Roman" w:cs="Times New Roman"/>
          <w:i/>
          <w:i/>
          <w:sz w:val="24"/>
          <w:szCs w:val="24"/>
        </w:rPr>
      </w:pPr>
      <w:r>
        <w:rPr>
          <w:rFonts w:cs="Times New Roman" w:ascii="Times New Roman" w:hAnsi="Times New Roman"/>
          <w:i/>
          <w:sz w:val="24"/>
          <w:szCs w:val="24"/>
        </w:rPr>
        <w:t>Intervention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Left Fielders often fail to detect logical relationships between and among ideas in text” (Applegate, Quinn, &amp; Applegate, 2006, p.53). An effective strategy for Left Fielder students is story maps. Story maps are a type of graphic organizer that show students how to organize information from the passage. Story maps will also help these students focus on main ideas in the texts. Left Fielder students will also benefit from teacher modeling pre-reading exercises. During pre-reading exercises, the teacher demonstrates relationships between triggered ideas and syntactic, or word order, clues. This teacher-directed activity helps students to discover key syntactic clues in order to understand sequence of event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Other strategies include small-group activities, purposeful oral rereading, and mental imagery. Small-group activities and purposeful oral rereading allow students to work together in order to find specific evidence from the text that supports their answer and to discover logical relationships. Mental imagery allows students to respond to descriptive texts. Teachers ask Left Fielders to close their eyes and imagine the character(s) being described in their heads. This process helps students to make visual connections to the characters. </w:t>
      </w:r>
    </w:p>
    <w:p>
      <w:pPr>
        <w:pStyle w:val="Normal"/>
        <w:spacing w:lineRule="auto" w:line="480"/>
        <w:rPr>
          <w:rFonts w:ascii="Times New Roman" w:hAnsi="Times New Roman" w:cs="Times New Roman"/>
          <w:i/>
          <w:i/>
          <w:sz w:val="24"/>
          <w:szCs w:val="24"/>
        </w:rPr>
      </w:pPr>
      <w:r>
        <w:rPr>
          <w:rFonts w:cs="Times New Roman" w:ascii="Times New Roman" w:hAnsi="Times New Roman"/>
          <w:i/>
          <w:sz w:val="24"/>
          <w:szCs w:val="24"/>
        </w:rPr>
        <w:t>Implementa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n article by Richards &amp; Anderson (2003) discussed the “How do you know” method. This method is a think-aloud strategy that can help Left Fielders to make “casual and relational inferences” (Richards &amp; Anderson, 2003, p. 291). By asking students, “How do you know?” students must concentrate on important ideas that are explicitly stated. “How do you know” allows students to relate their thinking and responses back to the reading and provide evidence as to </w:t>
      </w:r>
      <w:r>
        <w:rPr>
          <w:rFonts w:cs="Times New Roman" w:ascii="Times New Roman" w:hAnsi="Times New Roman"/>
          <w:i/>
          <w:sz w:val="24"/>
          <w:szCs w:val="24"/>
        </w:rPr>
        <w:t>how</w:t>
      </w:r>
      <w:r>
        <w:rPr>
          <w:rFonts w:cs="Times New Roman" w:ascii="Times New Roman" w:hAnsi="Times New Roman"/>
          <w:sz w:val="24"/>
          <w:szCs w:val="24"/>
        </w:rPr>
        <w:t xml:space="preserve"> they arrived at their conclusion. When students respond, the teacher should confirm the students answer then ask them, “Did the author say that?” If a student replies, “No,” teachers should then ask them, “How do you know?” (Richards &amp; Anderson, 2003) If the student is non responsive, teachers should then ask, “What does the author say in the text?” Other strategies to implement the “How do you know” method is to read a picture book, encourage students to make inferences, confirm student’s answers and ask them, “Does the author say that?”, “When students are familiar with the strategy, ask them, “are there any inferences you can make in this paragraph?”, then follow up by asking the students to explain how they came to their conclusions (Richards &amp; Anderson, 2003, p. 292). </w:t>
      </w:r>
      <w:r>
        <w:br w:type="page"/>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How This Pertains to Novice Teache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t is critical that teachers understand that there is a wide spectrum of learners in each content area of academics. In order for teachers to provide optimal learning environments, they need to use a variety of strategies that reach the different types of students. Applegate, Quinn, &amp; Applegate (2006) provided numerous strategies such as pre-reading activities, which allow students to activate their schemas and build on prior knowledge, for teachers to add to their “toolboxes.” The use of graphic organizers that help students to discover relationships, classify information and use context clues to better understand the reading. The mental imagery strategy allows students to visualize key concepts within the text. Goldenberg (1992/1993) introduced the strategy of Instructional conversations (ICs). ICs combine teacher-directed teaching and natural and spontaneous interaction between the teacher and students. Richards and Anderson (2003) came up with the “How do you know?” method in which students must make connections between the given and implied text. Students also have to explain their thinking and tell how they arrived at their conclusio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pplegate, Quinn and Applegate (2006) stated: “It will come as no surprise to experienced teachers that one of the paramount considerations in the case of Minimalists is the establishment of a safe and supportive classroom environment that encourages and celebrates the contribution of all students” (p. 56). Consequently, if the interventions described above are to be effective, teachers </w:t>
      </w:r>
      <w:r>
        <w:rPr>
          <w:rFonts w:cs="Times New Roman" w:ascii="Times New Roman" w:hAnsi="Times New Roman"/>
          <w:i/>
          <w:sz w:val="24"/>
          <w:szCs w:val="24"/>
        </w:rPr>
        <w:t xml:space="preserve">must </w:t>
      </w:r>
      <w:r>
        <w:rPr>
          <w:rFonts w:cs="Times New Roman" w:ascii="Times New Roman" w:hAnsi="Times New Roman"/>
          <w:sz w:val="24"/>
          <w:szCs w:val="24"/>
        </w:rPr>
        <w:t xml:space="preserve">first and foremost create a safe and supportive environment. This type of environment is what gives students the confidence to engage in classrooms. When students feel safe at school, they trust their teachers and feel able to communicate freely with them. In a supportive environment, children feel that their teacher believes in them and believes that they can succeed. Together, these two critical elements provide an optimal environment for learning that will alleviate fears, anxiety, and stress. </w:t>
      </w:r>
      <w:r>
        <w:br w:type="page"/>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Applegate, M.D., Quinn, K.B., Applegate, A.J. (2006). Profiles in comprehension. </w:t>
      </w:r>
      <w:r>
        <w:rPr>
          <w:rFonts w:cs="Times New Roman" w:ascii="Times New Roman" w:hAnsi="Times New Roman"/>
          <w:i/>
          <w:sz w:val="24"/>
          <w:szCs w:val="24"/>
        </w:rPr>
        <w:t>International Reading Association, 60</w:t>
      </w:r>
      <w:r>
        <w:rPr>
          <w:rFonts w:cs="Times New Roman" w:ascii="Times New Roman" w:hAnsi="Times New Roman"/>
          <w:sz w:val="24"/>
          <w:szCs w:val="24"/>
        </w:rPr>
        <w:t xml:space="preserve">(1), 48-57.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Goldenberg, C. (1992/1993). Instructional conversations: Promoting comprehension through discussion. </w:t>
      </w:r>
      <w:r>
        <w:rPr>
          <w:rFonts w:cs="Times New Roman" w:ascii="Times New Roman" w:hAnsi="Times New Roman"/>
          <w:i/>
          <w:sz w:val="24"/>
          <w:szCs w:val="24"/>
        </w:rPr>
        <w:t>The Reading Teacher, 46</w:t>
      </w:r>
      <w:r>
        <w:rPr>
          <w:rFonts w:cs="Times New Roman" w:ascii="Times New Roman" w:hAnsi="Times New Roman"/>
          <w:sz w:val="24"/>
          <w:szCs w:val="24"/>
        </w:rPr>
        <w:t xml:space="preserve">(4), 316-326. </w:t>
      </w:r>
    </w:p>
    <w:p>
      <w:pPr>
        <w:pStyle w:val="Normal"/>
        <w:spacing w:lineRule="auto" w:line="480" w:before="0" w:after="200"/>
        <w:ind w:left="720" w:hanging="720"/>
        <w:rPr/>
      </w:pPr>
      <w:r>
        <w:rPr>
          <w:rFonts w:cs="Times New Roman" w:ascii="Times New Roman" w:hAnsi="Times New Roman"/>
          <w:sz w:val="24"/>
          <w:szCs w:val="24"/>
        </w:rPr>
        <w:t xml:space="preserve">Richards, J.C., Anderson, N.A. (2003). How do you know? A strategy to help emergent readers make inferences. </w:t>
      </w:r>
      <w:r>
        <w:rPr>
          <w:rFonts w:cs="Times New Roman" w:ascii="Times New Roman" w:hAnsi="Times New Roman"/>
          <w:i/>
          <w:sz w:val="24"/>
          <w:szCs w:val="24"/>
        </w:rPr>
        <w:t>The Reading Teacher, 57</w:t>
      </w:r>
      <w:r>
        <w:rPr>
          <w:rFonts w:cs="Times New Roman" w:ascii="Times New Roman" w:hAnsi="Times New Roman"/>
          <w:sz w:val="24"/>
          <w:szCs w:val="24"/>
        </w:rPr>
        <w:t xml:space="preserve">(3), 290-293.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SKING AND ANSWERING QUESTIONS: DISTINCT STUDENTS AND DISTINCT INTERVENTIONS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unning head: ASKING AND ANSWERING QUESTIONS: DISTINCT STUDENTS AND DISTINCT INTERVENTI  </w:t>
    </w: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19:00Z</dcterms:created>
  <dc:creator>Christal</dc:creator>
  <dc:description/>
  <cp:keywords/>
  <dc:language>en-US</dc:language>
  <cp:lastModifiedBy>Christal</cp:lastModifiedBy>
  <dcterms:modified xsi:type="dcterms:W3CDTF">2010-10-12T01:53:00Z</dcterms:modified>
  <cp:revision>100</cp:revision>
  <dc:subject/>
  <dc:title/>
</cp:coreProperties>
</file>